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ącznik nr 2.2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8"/>
          <w:szCs w:val="28"/>
        </w:rPr>
        <w:t>PN-236/22/Z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pis przedmiotu zamówienia - obsługa, konserwacja, przeglądy i wykonywanie bieżących drobnych napraw urządzeń i instalacji kotłowni gazowo-olejowej  - Część nr 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numPr>
          <w:ilvl w:val="0"/>
          <w:numId w:val="10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obsługa, konserwacja, przeglądy i wykonywanie bieżących drobnych napraw urządzeń i instalacji kotłowni gazowo-olejowej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ługi konserwacyjne, przeglądy i naprawy Wykonawca będzie wykonywał w budynk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tłowni przy ul. W. K. Roentgena 5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amawiający informuje, że przedmiotowa kotłownia, będzie stanowiła awaryjne źródło zasilania obiektów Instytutu. Zamawiający nie przewiduje obsady własnej kotłowni, a wszelkie czynności w zakresie obsługi, konserwacji, przeglądów i bieżących napraw oraz napraw awaryjnych będą realizowane wyłącznie przy wykorzystaniu zasobów Wykonawcy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numPr>
          <w:ilvl w:val="0"/>
          <w:numId w:val="10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odstawowych urządzeń kotłowni podlegających obsłudze i konserwacji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kotły parowe wysokoprężne (szt.2) firmy „Viesmann” typ Vitomax 200, o wydajności 4,0t/h wraz ze zintegrowanym ekonomizerem i kompletem armatury przykotłowej.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kotły parowe wysokoprężne (szt.2) firmy „Viesmann” typ Vitomax 200 gazowo-olejowe o wydajności 4,0t/h wraz  ze zintegrowanym ekonomizerem i kompletem armatury przykotłowej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niki gazowe modulowane wraz ze ścieżką gazową (P1;P2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lniki gazowo-olejowe modulowane wraz ze ścieżką gazową i instalacją olejową (P3;P4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automatycznego odsalania realizowany za pośrednictwem zaworu (ZO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automatycznego odmulania realizowany za pośrednictwem zaworu (ZOD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y pompowe kondensatu niskociśnieniowego (PKU1;PKU2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wody zasilającej (ZZ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ornik kondensatu niskociśnieniowego (ZK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cja uzdatniania wody kotłowej (SUW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instalacja gazu ziemnego GZ50 oraz instalacja olejowa palnika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rzęt elektryczny zasilania kotłów i urządzeń kotłowni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      Opis podstawowych urządzeń kotłowni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09" w:hanging="502"/>
        <w:rPr/>
      </w:pPr>
      <w:r>
        <w:rPr>
          <w:rFonts w:cs="Arial" w:ascii="Arial" w:hAnsi="Arial"/>
          <w:sz w:val="24"/>
          <w:szCs w:val="24"/>
        </w:rPr>
        <w:t>W kotłowni zainstalowane są dwa kotły z palnikami gazowymi i dwa z palnikami gazowo olejowymi o wydajności produkcji pary 4 t/h i mocy 2743 kW każdy.</w:t>
      </w:r>
    </w:p>
    <w:p>
      <w:pPr>
        <w:pStyle w:val="Normal"/>
        <w:numPr>
          <w:ilvl w:val="0"/>
          <w:numId w:val="12"/>
        </w:numPr>
        <w:ind w:left="709" w:hanging="502"/>
        <w:rPr/>
      </w:pPr>
      <w:r>
        <w:rPr>
          <w:rFonts w:cs="Arial" w:ascii="Arial" w:hAnsi="Arial"/>
          <w:sz w:val="24"/>
          <w:szCs w:val="24"/>
        </w:rPr>
        <w:t>Kotły zasilają parą odbiorniki technologiczne na terenie NIO-PIB oraz węzeł cieplny na potrzeby grzewcze budynku kotłowni i węzeł awaryjnego zasilania budynków NIO-PIB w energię cieplną.</w:t>
      </w:r>
    </w:p>
    <w:p>
      <w:pPr>
        <w:pStyle w:val="Normal"/>
        <w:numPr>
          <w:ilvl w:val="0"/>
          <w:numId w:val="12"/>
        </w:numPr>
        <w:ind w:left="709" w:hanging="5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tły wyposażone są w podwójne pompy zasilające oraz układy automatycznego odsalania i odmulania.</w:t>
      </w:r>
    </w:p>
    <w:p>
      <w:pPr>
        <w:pStyle w:val="Normal"/>
        <w:numPr>
          <w:ilvl w:val="0"/>
          <w:numId w:val="12"/>
        </w:numPr>
        <w:ind w:left="709" w:hanging="5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a do kotłów parowych przygotowywana jest w stacji uzdatniania wody o wydajności 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. Woda surowa przepływa przez automatyczny filtr z węglem aktywnym, następnie przez filtr rurowy, zmiękczacz i przez jednostkę odwróconej osmozy.</w:t>
      </w:r>
    </w:p>
    <w:p>
      <w:pPr>
        <w:pStyle w:val="Normal"/>
        <w:numPr>
          <w:ilvl w:val="0"/>
          <w:numId w:val="12"/>
        </w:numPr>
        <w:ind w:left="709" w:hanging="5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ę zasilającą poddaje się odgazowywaniu termicznemu w odgazowywaczu o wydajności 8000 kg/h i zbiornikiem wody zasilającej 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709" w:hanging="502"/>
        <w:rPr/>
      </w:pPr>
      <w:r>
        <w:rPr>
          <w:rFonts w:cs="Arial" w:ascii="Arial" w:hAnsi="Arial"/>
          <w:sz w:val="24"/>
          <w:szCs w:val="24"/>
        </w:rPr>
        <w:t>Paliwem podstawowym dla kotłowni jest gaz ziemny GZ50. paliwem rezerwowym, na wypadek awarii jest olej opałowy lekki zgromadzony w zbiornikach dwuściennych na poziomie -1 budynku kotłowni.</w:t>
      </w:r>
    </w:p>
    <w:p>
      <w:pPr>
        <w:pStyle w:val="Normal"/>
        <w:ind w:left="20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07" w:hanging="0"/>
        <w:rPr/>
      </w:pPr>
      <w:r>
        <w:rPr>
          <w:rFonts w:cs="Arial" w:ascii="Arial" w:hAnsi="Arial"/>
          <w:b/>
          <w:sz w:val="24"/>
          <w:szCs w:val="24"/>
        </w:rPr>
        <w:t>Dokładny opis i parametry urządzeń kotłowni jest dostępny w dokumentacji D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    Zakres prac konserwacyjnych i przeglądów:</w:t>
      </w:r>
      <w:r>
        <w:rPr/>
        <w:t xml:space="preserve">        </w:t>
      </w:r>
    </w:p>
    <w:p>
      <w:pPr>
        <w:pStyle w:val="Normal"/>
        <w:ind w:left="709" w:hanging="35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mechaniczne 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zynności wykonywane co dwa tygodni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razy w miesiącu przeprowadzić kontrolę pracy urządzeń pomocniczych kotłowni (pompy uzupełniające, stacja uzdatniania wody, odgazowywacz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mulenie kotłów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>usuwanie bieżących usterek w czasie 10h od momentu zgłoszeni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907"/>
          <w:tab w:val="left" w:pos="567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zynności wykonywane raz w miesiącu:</w:t>
      </w:r>
    </w:p>
    <w:p>
      <w:pPr>
        <w:pStyle w:val="Normal"/>
        <w:tabs>
          <w:tab w:val="clear" w:pos="907"/>
          <w:tab w:val="left" w:pos="567" w:leader="none"/>
        </w:tabs>
        <w:ind w:left="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 przegląd, czyszczenie i ewentualne usunięcie niesprawności palników </w:t>
      </w:r>
    </w:p>
    <w:p>
      <w:pPr>
        <w:pStyle w:val="Normal"/>
        <w:tabs>
          <w:tab w:val="clear" w:pos="907"/>
          <w:tab w:val="left" w:pos="567" w:leader="none"/>
        </w:tabs>
        <w:ind w:left="1418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kontrola ciągu kominowego</w:t>
      </w:r>
    </w:p>
    <w:p>
      <w:pPr>
        <w:pStyle w:val="Normal"/>
        <w:tabs>
          <w:tab w:val="clear" w:pos="907"/>
          <w:tab w:val="left" w:pos="567" w:leader="none"/>
        </w:tabs>
        <w:ind w:left="1418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konserwacja i przegląd odmulaczy, filtrów oraz odpowietrzników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sprawdzenie działania wszystkich zaworów bezpieczeństwa poprzez 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ch przedmuchanie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/>
      </w:pPr>
      <w:r>
        <w:rPr>
          <w:rFonts w:cs="Arial" w:ascii="Arial" w:hAnsi="Arial"/>
          <w:sz w:val="24"/>
          <w:szCs w:val="24"/>
        </w:rPr>
        <w:t>-  sprawdzenie i konserwacja stacji uzdatniania wody kotłowej</w:t>
      </w:r>
    </w:p>
    <w:p>
      <w:pPr>
        <w:pStyle w:val="Normal"/>
        <w:tabs>
          <w:tab w:val="clear" w:pos="907"/>
          <w:tab w:val="left" w:pos="709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C</w:t>
      </w:r>
      <w:r>
        <w:rPr>
          <w:rFonts w:cs="Arial" w:ascii="Arial" w:hAnsi="Arial"/>
          <w:sz w:val="24"/>
          <w:szCs w:val="24"/>
          <w:u w:val="single"/>
        </w:rPr>
        <w:t>zynności wykonywane raz na trzy miesiąc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rzegląd palników gazowych wraz z zespołem zaworów elektromagnetycznych</w:t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przegląd instalacji przypalnikowej wraz z reduktorem przypalnikowym, armaturą i     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osprzętem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rzegląd kotłów od strony spalinowej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kontrola parametrów pracy wody uzdatnionej</w:t>
      </w:r>
    </w:p>
    <w:p>
      <w:pPr>
        <w:pStyle w:val="Normal"/>
        <w:tabs>
          <w:tab w:val="clear" w:pos="907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sprawdzenie i konserwacja pomp kondensatu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sprawdzenie i konserwacja wraz z usuwaniem ewentualnych niesprawności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rurociągów grzewczych wraz z zainstalowaną na niej armaturą zaporową,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zabezpieczającą i regulacyjną</w:t>
      </w:r>
    </w:p>
    <w:p>
      <w:pPr>
        <w:pStyle w:val="Normal"/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C</w:t>
      </w:r>
      <w:r>
        <w:rPr>
          <w:rFonts w:cs="Arial" w:ascii="Arial" w:hAnsi="Arial"/>
          <w:sz w:val="24"/>
          <w:szCs w:val="24"/>
          <w:u w:val="single"/>
        </w:rPr>
        <w:t>zynności wykonywane raz na 12 miesię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907"/>
          <w:tab w:val="left" w:pos="709" w:leader="none"/>
          <w:tab w:val="left" w:pos="851" w:leader="none"/>
        </w:tabs>
        <w:ind w:left="851" w:hanging="142"/>
        <w:rPr/>
      </w:pPr>
      <w:r>
        <w:rPr>
          <w:rFonts w:cs="Arial" w:ascii="Arial" w:hAnsi="Arial"/>
          <w:sz w:val="24"/>
          <w:szCs w:val="24"/>
        </w:rPr>
        <w:t>- zgodnie z zaleceniami UDT i w obecności jego inspektora należy przeprowadzać powtarzalne okresowe badania kotłów polegające na rewizji zewnętrznej ( częstotliwość badań zaleca inspektor UDT) oraz w przypadku stwierdzenia przez inspektora takiej konieczności rewizji wewnętrznej, lub próby ciśnieniowej</w:t>
      </w:r>
    </w:p>
    <w:p>
      <w:pPr>
        <w:pStyle w:val="Normal"/>
        <w:tabs>
          <w:tab w:val="clear" w:pos="907"/>
          <w:tab w:val="left" w:pos="709" w:leader="none"/>
          <w:tab w:val="left" w:pos="851" w:leader="none"/>
        </w:tabs>
        <w:ind w:left="851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gląd filtrów gazowych i oczyszczenie ich.</w:t>
      </w:r>
    </w:p>
    <w:p>
      <w:pPr>
        <w:pStyle w:val="Normal"/>
        <w:tabs>
          <w:tab w:val="clear" w:pos="907"/>
          <w:tab w:val="left" w:pos="567" w:leader="none"/>
        </w:tabs>
        <w:ind w:left="850" w:hanging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wykonanie </w:t>
      </w:r>
      <w:r>
        <w:rPr>
          <w:rFonts w:cs="Arial" w:ascii="Arial" w:hAnsi="Arial"/>
          <w:bCs/>
          <w:sz w:val="24"/>
          <w:szCs w:val="24"/>
        </w:rPr>
        <w:t>analizy spalin, sporządzenie raportów z analizy, ewentualna regulacja    palników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907"/>
          <w:tab w:val="left" w:pos="709" w:leader="none"/>
        </w:tabs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907"/>
          <w:tab w:val="left" w:pos="709" w:leader="none"/>
        </w:tabs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Prace elektryczne i prace z zakresu automatyki: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zynności wykonywane raz na dwa tygodn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156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regulacja parametrów spalania- </w:t>
      </w:r>
    </w:p>
    <w:p>
      <w:pPr>
        <w:pStyle w:val="Normal"/>
        <w:ind w:left="1124" w:hanging="85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- kontrola poprawności wskazań urządzeń kontrolno-pomiarowyc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- kontrola zadziałania urządzeń zabezpieczających kotły</w:t>
      </w:r>
    </w:p>
    <w:p>
      <w:pPr>
        <w:pStyle w:val="Normal"/>
        <w:ind w:left="284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b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w miesiącu:</w:t>
      </w:r>
    </w:p>
    <w:p>
      <w:pPr>
        <w:pStyle w:val="Normal"/>
        <w:ind w:left="284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egulacja parametrów spalania</w:t>
      </w:r>
    </w:p>
    <w:p>
      <w:pPr>
        <w:pStyle w:val="Normal"/>
        <w:ind w:left="284" w:firstLine="283"/>
        <w:rPr/>
      </w:pPr>
      <w:r>
        <w:rPr>
          <w:rFonts w:cs="Arial" w:ascii="Arial" w:hAnsi="Arial"/>
          <w:bCs/>
          <w:sz w:val="24"/>
          <w:szCs w:val="24"/>
        </w:rPr>
        <w:t>- kontrola poprawności wskazań urządzeń kontrolno-pomiarowych</w:t>
      </w:r>
    </w:p>
    <w:p>
      <w:pPr>
        <w:pStyle w:val="Normal"/>
        <w:ind w:left="284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kontrola zadziałania urządzeń zabezpieczających kotły </w:t>
      </w:r>
    </w:p>
    <w:p>
      <w:pPr>
        <w:pStyle w:val="Normal"/>
        <w:tabs>
          <w:tab w:val="clear" w:pos="907"/>
          <w:tab w:val="left" w:pos="567" w:leader="none"/>
        </w:tabs>
        <w:ind w:left="0" w:firstLine="283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- kontrola połączeń elektrycznych  </w:t>
      </w:r>
    </w:p>
    <w:p>
      <w:pPr>
        <w:pStyle w:val="Normal"/>
        <w:tabs>
          <w:tab w:val="clear" w:pos="907"/>
          <w:tab w:val="left" w:pos="567" w:leader="none"/>
        </w:tabs>
        <w:ind w:left="0" w:firstLine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c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na trzy miesiące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prawdzenie i konserwacja układu bezpieczeństwa i detekcji gazu wraz z zaworem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szybko odcinającym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kontrola i konserwacja wraz z usuwaniem ewentualnych niesprawności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zabezpieczeń w obrębie szafy: zasilającej i kotłowej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sprawdzenie i konserwacja układu regulacji ciśnienia pomp </w:t>
      </w:r>
    </w:p>
    <w:p>
      <w:pPr>
        <w:pStyle w:val="Normal"/>
        <w:ind w:left="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sprawdzenie funkcjonowania i konserwacja układu uzupełniającego  </w:t>
      </w:r>
    </w:p>
    <w:p>
      <w:pPr>
        <w:pStyle w:val="Normal"/>
        <w:ind w:left="284" w:firstLine="283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d) </w:t>
      </w:r>
      <w:r>
        <w:rPr>
          <w:rFonts w:cs="Arial" w:ascii="Arial" w:hAnsi="Arial"/>
          <w:bCs/>
          <w:sz w:val="24"/>
          <w:szCs w:val="24"/>
          <w:u w:val="single"/>
        </w:rPr>
        <w:t>czynności wykonywane raz na 12 m-cy:</w:t>
      </w:r>
    </w:p>
    <w:p>
      <w:pPr>
        <w:pStyle w:val="Normal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raz w roku wykonać pomiary sprawności instalacji elektrycznych: protokolarnych</w:t>
      </w:r>
    </w:p>
    <w:p>
      <w:pPr>
        <w:pStyle w:val="Normal"/>
        <w:ind w:left="851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miarów skuteczności ochrony przeciwporażeniowej oraz rezystencji izolacji.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/>
        <w:ind w:left="0" w:hanging="0"/>
        <w:rPr/>
      </w:pPr>
      <w:r>
        <w:rPr>
          <w:rFonts w:cs="Arial" w:ascii="Arial" w:hAnsi="Arial"/>
          <w:b/>
          <w:sz w:val="24"/>
        </w:rPr>
        <w:t xml:space="preserve">V.    Zakres czynności, prac konserwacyjnych, przeglądów i napraw przy obsłudze   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kotłowni.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56"/>
        <w:ind w:left="851" w:hanging="284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Kontrola raz na dwa tygodnie</w:t>
      </w:r>
    </w:p>
    <w:p>
      <w:pPr>
        <w:pStyle w:val="Normal"/>
        <w:spacing w:lineRule="auto" w:line="256"/>
        <w:ind w:left="851" w:hanging="28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skaźnika poziomu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odmulanie kotła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ogranicznika minimalnego poziomu wody (test), 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przedmuchanie zaworu bezpieczeństwa,</w:t>
      </w:r>
    </w:p>
    <w:p>
      <w:pPr>
        <w:pStyle w:val="Normal"/>
        <w:spacing w:lineRule="auto" w:line="256"/>
        <w:ind w:left="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ody zasilającej i kotłowej.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851" w:hanging="425"/>
        <w:rPr/>
      </w:pPr>
      <w:r>
        <w:rPr>
          <w:rFonts w:cs="Arial" w:ascii="Arial" w:hAnsi="Arial"/>
          <w:bCs/>
          <w:sz w:val="24"/>
          <w:u w:val="single"/>
        </w:rPr>
        <w:t>Kontrola comiesięczna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czyszczenie wskaźnika poziomu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poprawności działania zaworu bezpieczeństwa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działania urządzeń regulacyjnych i urządzeń zabezpieczających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szczelności wszystkich przyłączy i zamknięć,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wentylacji nawiewnej i wywiewnej kotłowni.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851" w:hanging="425"/>
        <w:rPr/>
      </w:pPr>
      <w:r>
        <w:rPr>
          <w:rFonts w:cs="Arial" w:ascii="Arial" w:hAnsi="Arial"/>
          <w:bCs/>
          <w:sz w:val="24"/>
          <w:u w:val="single"/>
        </w:rPr>
        <w:t>Przegląd eksploatacyjny (co 6 miesięcy)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wyposażenia bezpieczeństwa,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ntrola palnika, </w:t>
      </w:r>
    </w:p>
    <w:p>
      <w:pPr>
        <w:pStyle w:val="Normal"/>
        <w:spacing w:lineRule="auto" w:line="256"/>
        <w:ind w:left="851" w:hanging="425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kontrola izolacji cieplnej po stronie spalin na pokrywach i drzwiach.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142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yniki dwutygodniowych, co miesięcznych i co półrocznych kontroli należy odnotowywać w dzienniku kotła.</w:t>
      </w:r>
      <w:r>
        <w:rPr>
          <w:rFonts w:cs="Arial" w:ascii="Arial" w:hAnsi="Arial"/>
          <w:bCs/>
          <w:sz w:val="24"/>
        </w:rPr>
        <w:fldChar w:fldCharType="begin"/>
      </w:r>
      <w:r>
        <w:rPr>
          <w:sz w:val="24"/>
          <w:bCs/>
          <w:rFonts w:cs="Arial" w:ascii="Arial" w:hAnsi="Arial"/>
        </w:rPr>
        <w:instrText xml:space="preserve"> PAGE \* ARABIC </w:instrText>
      </w:r>
      <w:r>
        <w:rPr>
          <w:sz w:val="24"/>
          <w:bCs/>
          <w:rFonts w:cs="Arial" w:ascii="Arial" w:hAnsi="Arial"/>
        </w:rPr>
        <w:fldChar w:fldCharType="separate"/>
      </w:r>
      <w:r>
        <w:rPr>
          <w:sz w:val="24"/>
          <w:bCs/>
          <w:rFonts w:cs="Arial" w:ascii="Arial" w:hAnsi="Arial"/>
        </w:rPr>
        <w:t>3</w:t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Odpalanie każdego kotła dwa razy w miesiącu, każdorazowo na min. 16 godzin ciągłej pracy.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426" w:hanging="851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akres czynności, które należy wykonać przed każdym uruchomieniem kotła parowego: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Przed uruchomieniem kotła należy: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kontrolować spełnienie przepisów BHP i p.poż. oraz wymaga zawartych w instrukcji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obsługi i uruchamiania palnika dotyczących instalacji paliwowej oraz wszystkich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elementów takich jak przewody rurowe, zawory, regulatory, pompy itd. pod względem</w:t>
      </w:r>
    </w:p>
    <w:p>
      <w:pPr>
        <w:pStyle w:val="Normal"/>
        <w:spacing w:lineRule="auto" w:line="256"/>
        <w:ind w:left="851" w:hanging="567"/>
        <w:rPr/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szczelności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działanie s.u.w.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kontrolować instalacje odprowadzenia spalin – czy spełnia przepisy p.poż.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montażu instalacji odmulającej i odsalającej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połączeń elektrycznych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rawidłowość nastaw regulatorów temperatury,</w:t>
      </w:r>
    </w:p>
    <w:p>
      <w:pPr>
        <w:pStyle w:val="Normal"/>
        <w:tabs>
          <w:tab w:val="clear" w:pos="907"/>
          <w:tab w:val="left" w:pos="284" w:leader="none"/>
        </w:tabs>
        <w:spacing w:lineRule="auto" w:line="256"/>
        <w:ind w:left="426" w:hanging="14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czy zawirowywacze zostały wsunięte do oporu do kanałów spalin (otworzyć drzwi kotłowe)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, czy czynna jest wentylacja kotłowni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oziom oleju lub ciśnienie na przyłączu gazu,</w:t>
      </w:r>
    </w:p>
    <w:p>
      <w:pPr>
        <w:pStyle w:val="Normal"/>
        <w:spacing w:lineRule="auto" w:line="256"/>
        <w:ind w:left="851" w:hanging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, czy otwór/otwory wyczystkowe przy wylocie spalin zostały zamknięte,</w:t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56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Kolejność czynności przy uruchamianiu: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sprawdzić poziom wody w kotle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otworzyć zasuwę lub przepustnicę spalin,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tworzyć zawory odcinające przewody oleju lub gazu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kolejno załączyć: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główny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roboczy agregatów potrzebnych do instalacji kotłowej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nik roboczy palnika (przestrzegać przepisów eksploatacji producenta palnika),</w:t>
      </w:r>
    </w:p>
    <w:p>
      <w:pPr>
        <w:pStyle w:val="Normal"/>
        <w:spacing w:lineRule="auto" w:line="256"/>
        <w:ind w:left="142" w:hanging="14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uruchomić minimalną moc cieplną kotła i powoli zwiększać ciśnienie do ok. 3 bar poniżej nadciśnienia dopuszczalnego (po osiągnięciu żądanego ciśnienia pary otworzyć powoli zawór parowy), </w:t>
      </w:r>
    </w:p>
    <w:p>
      <w:pPr>
        <w:pStyle w:val="Normal"/>
        <w:spacing w:lineRule="auto" w:line="256"/>
        <w:ind w:left="142" w:hanging="142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przełączyć palnik na pełne obciążenie, </w:t>
      </w:r>
    </w:p>
    <w:p>
      <w:pPr>
        <w:pStyle w:val="Normal"/>
        <w:spacing w:lineRule="auto" w:line="256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dpowietrzać kocioł podczas rozgrzewania tak długo, aż zacznie wylatywać para a następnie zamknąć zawór odpowietrzający i zawór przy manometrach. W razie konieczności odwodnić i odpowietrzyć przewody przyłączeniowe W trakcie podgrzewu sprawdzić funkcje wszystkich urządzeń regulacyjnych i zabezpieczających, obserwować przyrządy do pomiaru ciśnienia i temperatury, sprawdzać pod względem szczelności wszystkie zamknięcia i ewentualnie dokręcić. Wszystkie zamknięcia dokręcić przy maksymalnie dopuszczalnym nadciśnieniu roboczym.</w:t>
      </w:r>
    </w:p>
    <w:p>
      <w:pPr>
        <w:pStyle w:val="Normal"/>
        <w:spacing w:lineRule="auto" w:line="256"/>
        <w:ind w:left="28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284" w:hanging="284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 xml:space="preserve">Wyłączenie kotła z ruchu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 przypadku długotrwałego wyłączenia instalacji kotłowej należy: </w:t>
      </w:r>
    </w:p>
    <w:p>
      <w:pPr>
        <w:pStyle w:val="Normal"/>
        <w:spacing w:lineRule="auto" w:line="256"/>
        <w:ind w:left="426" w:hanging="14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zamknąć zawory odcinające przewody oleju (przy zbiorniku i filtrze) lub zamknąć zawór odcinający gaz. 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wyłączyć palnik i pompy obiegu grzewczego,</w:t>
      </w:r>
    </w:p>
    <w:p>
      <w:pPr>
        <w:pStyle w:val="Normal"/>
        <w:spacing w:lineRule="auto" w:line="256"/>
        <w:ind w:left="1134" w:hanging="85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odłączyć instalację od napięcia elektrycznego.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W przypadku wystąpienia awarii Miejskiej Sieci Ciepłowniczej , zapewnienie stałej obsługi kotłowni ( pobyt palacza przez cały czas pracy kotłowni) z uwzględnieniem wymagań wynikających z Prawa Pracy oraz przepisów UDT. 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UWAGI KOŃCOWE: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907"/>
          <w:tab w:val="left" w:pos="360" w:leader="none"/>
        </w:tabs>
        <w:spacing w:lineRule="auto" w:line="256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Materiały pomocnicze do prowadzenia bieżącej konserwacji urządzeń:</w:t>
      </w:r>
    </w:p>
    <w:p>
      <w:pPr>
        <w:pStyle w:val="Normal"/>
        <w:spacing w:lineRule="auto" w:line="256"/>
        <w:ind w:lef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Materiały pomocnicze wchodzą w ogólny koszt konserwacji (robocizna + 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materiały). Koszty zakupu tych materiałów ponosi Wykonawc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materiałów pomocniczych wchodzą: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ry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smarne, czyszczące i konserwujące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ściwo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kręty, nakrętki, śruby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do spawania elektrycznego, gazowego i do lutowania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by antykorozyjne podkładowe i nawierzchniowe niezbędne do zabezpieczenia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antykorozyjnego konserwowanych urządzeń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uszczelniające, uszczelki, elementy uszczelniające z gumy i klingerytu,</w:t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miedzi i brązu,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rówki lampek kontrolnych</w:t>
      </w:r>
    </w:p>
    <w:p>
      <w:pPr>
        <w:pStyle w:val="Normal"/>
        <w:numPr>
          <w:ilvl w:val="0"/>
          <w:numId w:val="11"/>
        </w:numPr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ieczniki instalacji elektrycznej</w:t>
      </w:r>
    </w:p>
    <w:p>
      <w:pPr>
        <w:pStyle w:val="Normal"/>
        <w:spacing w:lineRule="auto" w:line="256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56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iewyszczególnione jako materiały pomocnicze, a niezbędne do usunięcia powstałej awarii zakupuje Wykonawca pod warunkiem, że zostanie zatwierdzony wniosek o uruchomienie procedury zamówienia publicznego do realizacji w trybie art. 2 ust.1 pkt. 1 ustawy Prawo Zamówień Publicznych.</w:t>
      </w:r>
    </w:p>
    <w:p>
      <w:pPr>
        <w:pStyle w:val="Normal"/>
        <w:spacing w:lineRule="auto" w:line="256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iezbędne do wykonania bieżących napraw dostarcza Wykonawcy Zamawiający, po otrzymaniu od Wykonawcy pisemnego wykazu części zamiennych i materiałów z uzasadnieniem potrzeby ich zakupu i montażu z wyprzedzeniem jednego miesiąca. Zamawiający niezwłocznie uruchomi procedurę zamówienia publicznego dotyczącego zakupu.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85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907"/>
          <w:tab w:val="left" w:pos="0" w:leader="none"/>
        </w:tabs>
        <w:ind w:left="142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czas prowadzenia konserwacji, napraw bieżących i awaryjnych</w:t>
      </w:r>
    </w:p>
    <w:p>
      <w:pPr>
        <w:pStyle w:val="Normal"/>
        <w:ind w:left="680" w:hanging="851"/>
        <w:rPr/>
      </w:pPr>
      <w:r>
        <w:rPr/>
      </w:r>
    </w:p>
    <w:p>
      <w:pPr>
        <w:pStyle w:val="Normal"/>
        <w:ind w:left="68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Prace konserwacyjne i naprawy bieżące</w:t>
      </w:r>
    </w:p>
    <w:p>
      <w:pPr>
        <w:pStyle w:val="Normal"/>
        <w:ind w:left="680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wymaga prowadzenia konserwacji w częstotliwości opisanej w pkt. V pod tytułem –zakres prac konserwacyjnych  i przeglądów.</w:t>
      </w:r>
    </w:p>
    <w:p>
      <w:pPr>
        <w:pStyle w:val="Normal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AWARIE I AWARYJNE URUCHOMIENIE KOTŁOWNI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W przypadku konieczności awaryjnego uruchomienia kotłowni (lub awarii) Zamawiający wymaga przystąpienia Wykonawcy do jej uruchomienia niezależnie od dnia tygodnia (to jest w dni powszednie, dni wolne od pracy jak również dni świąteczne) w ciągu całej doby. Wykonawca zobowiązany jest do podjęcia czynności w ciągu 2h od wezwania telefonicznego uprawnionego pracownika Zamawiającego. Usunięcie awarii/ uruchomienia kotłowni powinno się zakończyć w czasie do 12 godzin.</w:t>
      </w:r>
    </w:p>
    <w:p>
      <w:pPr>
        <w:pStyle w:val="TextBody"/>
        <w:ind w:left="142" w:hanging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o realizacji powyższych czynności Wykonawca wyznaczy kompetentnego pracownika z uprawnieniami.</w:t>
      </w:r>
    </w:p>
    <w:p>
      <w:pPr>
        <w:pStyle w:val="TextBody"/>
        <w:ind w:left="624" w:hanging="851"/>
        <w:rPr/>
      </w:pPr>
      <w:r>
        <w:rPr/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Jeżeli awarii nie można usunąć w czasie 12h wyznaczonym przez Zamawiającego,  Wykonawca zobowiązany jest powiadomić pisemnie Zamawiającego o przyczynach, a do czasu ostatecznego usunięcia awarii Wykonawca zobowiązany jest zminimalizować skutki awarii (np. zatrzymać wyciek gazu, wykonać obejścia tymczasowe instalacji, itp) i zabezpieczyć teren przed rozszerzaniem się uszkodzeń i zniszczeń oraz groźbą wypadku. Po usunięciu awarii pracownicy Wykonawcy doprowadzą miejsce awarii do stanu pierwotnego.</w:t>
      </w:r>
    </w:p>
    <w:p>
      <w:pPr>
        <w:pStyle w:val="TextBody"/>
        <w:ind w:left="0" w:hanging="85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907"/>
          <w:tab w:val="left" w:pos="426" w:leader="none"/>
        </w:tabs>
        <w:ind w:left="14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odpisaniem umowy Wykonawca dostarczy Zamawiającemu imienną listę osób wraz z informacją o ich uprawnieniach, kopie uprawnień oraz numery telefonów służbowych.  </w:t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ownicy Wykonawcy zobowiązani są nosić identyfikatory z nazwą firmy wykonującej konserwację oraz imieniem i nazwiskiem konserwatora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Cs/>
          <w:sz w:val="24"/>
          <w:szCs w:val="24"/>
        </w:rPr>
        <w:t>Każde przybycie pracownika Wykonawcy na obiekt będący przedmiotem zamówienia musi być zgłaszane do uprawnionego pracownika Zamawiającego. Podczas zgłoszenia pracownik Wykonawcy powinien podać swoje imię i nazwisko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Cs/>
          <w:sz w:val="24"/>
          <w:szCs w:val="24"/>
        </w:rPr>
        <w:t>Każde zakończenie pracy przez pracownika Wykonawcy musi być zgłaszane do uprawnionego pracownika Zamawiającego.</w:t>
      </w:r>
    </w:p>
    <w:p>
      <w:pPr>
        <w:pStyle w:val="Normal"/>
        <w:ind w:left="737" w:hanging="85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907"/>
        </w:tabs>
        <w:ind w:left="14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porządzić pisemny raport oceny technicznej urządzeń na koniec każdego miesiąca, który stanowi integralną część „Miesięcznego Protokółu Odbioru Prac Konserwacyjnych”.</w:t>
      </w:r>
    </w:p>
    <w:p>
      <w:pPr>
        <w:pStyle w:val="Normal"/>
        <w:ind w:left="14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."/>
      <w:lvlJc w:val="left"/>
      <w:pPr>
        <w:tabs>
          <w:tab w:val="num" w:pos="757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hanging="851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  <w:vertAlign w:val="superscript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  <w:lang w:val="de-D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Arial" w:hAnsi="Arial" w:cs="Arial"/>
      <w:b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sz w:val="24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Listaliterki">
    <w:name w:val="Lista_literki"/>
    <w:basedOn w:val="Normal"/>
    <w:qFormat/>
    <w:pPr>
      <w:numPr>
        <w:ilvl w:val="0"/>
        <w:numId w:val="4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Listanumer">
    <w:name w:val="Lista_numer"/>
    <w:basedOn w:val="Normal"/>
    <w:qFormat/>
    <w:pPr>
      <w:numPr>
        <w:ilvl w:val="0"/>
        <w:numId w:val="2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ZnakZnakZnakZnakZnakZnak1ZnakZnakZnakZnakZnak">
    <w:name w:val=" Znak Znak Znak Znak Znak Znak1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59:00Z</dcterms:created>
  <dc:creator>RadziejewskaM</dc:creator>
  <dc:description/>
  <cp:keywords/>
  <dc:language>en-US</dc:language>
  <cp:lastModifiedBy>Zbigniew</cp:lastModifiedBy>
  <cp:lastPrinted>2022-06-07T08:40:00Z</cp:lastPrinted>
  <dcterms:modified xsi:type="dcterms:W3CDTF">2022-09-07T10:51:00Z</dcterms:modified>
  <cp:revision>10</cp:revision>
  <dc:subject/>
  <dc:title>Załącznik nr 1 do umowy SIWZ PN 152/11</dc:title>
</cp:coreProperties>
</file>